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лавную ра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 и изгибов балок, отсутствие следов ударов. Проверить затяжку соединений. Осмотреть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зоры между верхними торцами втулок ползунов шкворневых узлов и нижними поверхностями плит шкворней (не менее 1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омик-калибр, лампа переносная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варочные работы по экипажной части выполнять согласно требованиям разд. 2.10 Инструкции по сварочным и наплавочным работам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узовного оборудо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лестницы, поручни, полики в дизельном помещении. Проверить надёжность крепления и фиксац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элементы каркаса и наружную обшивк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межсекционный переход с фартуком, проверить исправность петель, надёжность фиксации фартука в поднятом и опущенном положениях. Деформированный фартук снять для прав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дверей с замками, люков выхода на крышу с решётками и запор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люки шахты и заслонки диффузора, проверить надёжность фиксаци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санузла и отопительно-вентиляционной устан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молоток слесарный, кувалда малая, набор ключей, зубило, ломик, пассатижи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монт окон, сидений, полов, внутренней обшивки в  кабине выполняют работники локомотивной инструментальной и ремонтно-строительной групп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зоры между стержнями буксовых поводков и крыльями букс (не менее 25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Проверить зазоры между головками верхних буксовых поводков со стороны буксы и рамой тележки (н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штангенциркуль, гусак заправочный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ы поводковых узлов (п.п. 3 и 4) производить при полностью экипированной секции, на ровном горизонтальном участке пут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 производить на расстоянии 240 мм от головки поводка со сто оны букс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менее 35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твернуть пробки маслопроводов, добавить в шкворневые узлы осевое мало до уровня нижней кромки маслопров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блюдать сезонность марки мас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андажи, проверить отсутствие трещин, ползунов, вмятин, раздавленностей, сколов, раков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открытых частей оси проверить отсутствие трещин, плен, потертосте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лёсная пара бракуется при: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- раковина на поверхности катания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- вмятина на вершине гребня более 4 мм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- остроконечный накат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- острые поперечные риски или задиры на шейках и предподступичных частях оси;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- ослабление бандажного  кольца  более, чем в трёх местах; по окружности суммарной длиной ослабления более 30 % длины кольца, а также ближе 100 мм от замка кольца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, ком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о время ТО-3 техником-замерщиком совместно с мастером или приёмщиком выполняются замеры бандажей (толщина не менее 40 мм; прокат не более 7,0 мм; толщина гребня не более 33 мм, не менее 25,5 мм; крутизна не менее 6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боковых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и шплинтов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брезентовые кожухи, устранить повреждения, проверить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вернуть контрольные пробки, при необходимости добавить масло до нижней кромки контрольного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пассатижи, шорный инструмент, гусак заправоч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о осевое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пружины, проверить отсутствие трещин и ско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фрикционные гасители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 Снять колпаки фрикционных гасителей, проверить состояние трущихся накладок и их толщину (не менее 3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Расшплинтовать, отпустить и затянуть вновь тарированным ключом гайки штоков фрикционных гаси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лоскогубцы, шплинтодёр, ключ тарированный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роме гаек штоков (см. п. 4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Работа выполняется на чётных ТО-3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мент затяжки 5÷6 кг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Осмотреть буксовые поводки, проверить целостность сайлентблоков, отсутствие трещин, состояни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Зазоры между горизонтальными граням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линьев в паз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3"/>
              </w:rPr>
            </w:pPr>
            <w:r>
              <w:rPr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иньев и днищами пазов 0,5÷7,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тяги, шарниры, рычаги, цепи и шестерни рычажной передачи и ручного тормоза. Проверить состояние и наличие шплинтовки, отсутствие повреждений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учной тормоз. Проверить ход. Осмотреть шестерни, подшипник, звенья цеп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* Добавить смазку в сопряжение шестерён, зашприцевать в подшипник (до выдавливания), покрыть свежей смазкой звень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лесарный, ломик, пассатижи, шплинтодёр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валиков ТРП диаметральный зазор в шарнире 1,5÷4,0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каждой разборке шарниров валик смазывать свежим солидолом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Смазку ручного тормоза осуществлять на чётных ТО-3. Тип Смазки – УС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уровень смазки и отсутствие утечек. Произвести дозаправку смазкой осевой «Л» или «З» температурой 50÷80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* Проверить состояние польстеров со стороны КЗП с изъятием из шапки. Изъятые пакеты осмотреть, при засаливании торца произвести его подрезку и подтяжку до выхода из коробки на 16±1 мм. Проверить толщину пакетов (не менее 2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установка заправочная, молоток смотровой, набор щупов, стремянка, ёмкость для сбора шлам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нятом польстере осмотреть шейку оси, проверить зазоры (0,5÷2,0 мм; разность для одной оси не более 1,0 мм)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Работа п.4 выполняется зимой у двигателей ЭД-118А, а также на первом ТО-3 после СР или КР для обоих модификаций ТД с замером заз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яговые реду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обавить редукторную смазку до уровня ниж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авку тяговых редукторов производить не ранее 1 ч после последнего передвиже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извести внешний осмотр, проверить состояние кронштейнов на тележках, носиков на остовах двигателей, пружинные пак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износ накладок обойм (глубина  выработки  не  более  2,0 мм, зазор между опорным носиком и нижней обоймой 1÷10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ломик-калибр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ослабшие соединения. Трещины, надрывы устранить сваркой, вмятины выправ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высоту нижней кромки над уровнем головок рельсов (110÷17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ки слесарный и смотровой, кувалда, ломик, набор ключей, шаблон для замера высоты нижнего брус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соты нижней кромки осуществлять на ровном и горизонтальном участке пути у полностью экипированной секц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мплект шаблон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участием техника-замерщик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Haettenschweiler" w:hAnsi="Haettenschweiler" w:cs="Haettenschweiler"/>
          <w:b/>
          <w:b/>
          <w:sz w:val="32"/>
        </w:rPr>
      </w:pPr>
      <w:r>
        <w:rPr>
          <w:rFonts w:cs="Haettenschweiler" w:ascii="Haettenschweiler" w:hAnsi="Haettenschweiler"/>
          <w:b/>
          <w:sz w:val="32"/>
        </w:rPr>
        <w:tab/>
        <w:tab/>
      </w:r>
    </w:p>
    <w:p>
      <w:pPr>
        <w:pStyle w:val="Normal"/>
        <w:rPr>
          <w:rFonts w:ascii="Haettenschweiler" w:hAnsi="Haettenschweiler" w:cs="Haettenschweiler"/>
          <w:b/>
          <w:b/>
          <w:sz w:val="32"/>
        </w:rPr>
      </w:pPr>
      <w:r>
        <w:rPr>
          <w:rFonts w:cs="Haettenschweiler" w:ascii="Haettenschweiler" w:hAnsi="Haettenschweiler"/>
          <w:b/>
          <w:sz w:val="32"/>
        </w:rPr>
      </w:r>
    </w:p>
    <w:p>
      <w:pPr>
        <w:pStyle w:val="Normal"/>
        <w:rPr>
          <w:rFonts w:ascii="Haettenschweiler" w:hAnsi="Haettenschweiler" w:cs="Haettenschweiler"/>
          <w:b/>
          <w:b/>
          <w:sz w:val="32"/>
        </w:rPr>
      </w:pPr>
      <w:r>
        <w:rPr>
          <w:rFonts w:cs="Haettenschweiler" w:ascii="Haettenschweiler" w:hAnsi="Haettenschweiler"/>
          <w:b/>
          <w:sz w:val="32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36" w:hanging="43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9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94"/>
        <w:rPr>
          <w:sz w:val="24"/>
          <w:szCs w:val="24"/>
        </w:rPr>
      </w:pPr>
      <w:r>
        <w:rPr>
          <w:sz w:val="24"/>
          <w:szCs w:val="24"/>
        </w:rPr>
        <w:t xml:space="preserve">А.А.Пойда, И.Г.Кокошинский, Н.М.Хуторянский «Механическое оборудование тепловозов». 1978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00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1T12:45:00Z</dcterms:modified>
  <cp:revision>30</cp:revision>
  <dc:subject/>
  <dc:title>DOC	</dc:title>
</cp:coreProperties>
</file>